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557033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43786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