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3471484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9942908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